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аспорта муниципальной программы «Р</w:t>
      </w:r>
      <w:bookmarkStart w:id="0" w:name="_Hlk119059171"/>
      <w:r>
        <w:rPr>
          <w:rFonts w:cs="Times New Roman" w:ascii="Times New Roman" w:hAnsi="Times New Roman"/>
          <w:sz w:val="28"/>
          <w:szCs w:val="28"/>
        </w:rPr>
        <w:t>азвитие образования Балахнинского муниципального округа Нижегород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» к проекту решения Совета депутатов Балахнинского муниципального округа Нижегородской области «О бюджете Балахнинского муниципального округа на 2023 год и на плановый период 2024 и 2025 годов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Балахнинского муниципального округа Нижегородской области» утверждена постановлением администрации Балахнинского муниципального района Нижегородской области от 10 ноября 2020 года №1573 «Об утверждении муниципальной программы «Развитие образования Балахнинского муниципального округа Нижегородской области» (с учетом изменений и дополнений)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Балахнинского муниципального округа Нижегородской области» разработана и реализуется в соответствии с Порядком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ми рекомендациями по разработке и реализации муниципальных программ на территории Балахнинского муниципального округа Нижегородской области, утвержденным постановлением администрации Балахнинского муниципального округа от 11 февраля 2021 №139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Балахнинского муниципального округа Нижегородской области» входит в Перечень муниципальных программ на территории Балахнинского муниципального округа Нижегородской области, утвержденный распоряжением администрации Балахнинского муниципального округа Нижегородской области от 27 июля 2021 №411-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стратегическая цель преобразований, отраженная в настоящей Программе, заключается в формировании на территории Балахнинского муниципального округа образовательной системы, обеспечивающей доступность качественного образования, отвечающего потребностям инновационного развития экономики региона, ожиданиям общества и каждого граждан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указанной цели Программой предусмотрено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еспечение государственных гарантий прав граждан на получение общедоступного дошкольного и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одержания и технологий образования, создание в системе дошкольного и общего образования равных возможностей в получении качественного образования для всех категорий детей, в том числе детей с ограниченными возможностями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в системе воспитания и дополнительного образования равных возможностей для современного качественного образования и социализации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вышение качества образования через проведение независимой оценки качества образования и аттестации педагогических рабо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витие и укрепление системы гражданско-патриотического воспитания  в Балахнинском муниципальном окру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витие инфраструктуры и организационно-экономических механизмов, обеспечивающих доступность качествен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вышение уровня пожаробезопасности учреждений образования, обеспечение необходимым противопожарным оборудованием, средствами защиты пожароту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беспечение социально – правовой защиты детей на территории Балахнинского муниципального округа Нижегород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звитие системы здорового питания детей в общеобразовательных учреждения, укрепление здоровья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овышение энергетической эффективности муниципальных образовательных организаций Балахнинского муниципаль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беспечение эффективного исполнения отдельных муниципальных функ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- И.о.заместителя главы администрации  (С.П.Якимен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 Программы внесены изменения, связанные с планированием бюджета Балахнинского муниципального округа на 2023 год и на плановый период 2024 и 2025 г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полагаемые объемы бюджетных ассигнований программы  за счет средств бюджета Балахнинского муниципального округа Нижегородской области бюджета в ценах соответствующих лет, составляет 8 391 433,6 тыс. руб., в том числе по годам в тыс.руб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1 251 499,8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 1 425 577,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3 год – 1 429 217,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4 год – 1 426 783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5 год – 1 429 177,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6 год – 1 429 177,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Программы на 2021 год</w:t>
      </w:r>
      <w:r>
        <w:rPr>
          <w:rFonts w:cs="Times New Roman" w:ascii="Times New Roman" w:hAnsi="Times New Roman"/>
          <w:sz w:val="28"/>
          <w:szCs w:val="28"/>
        </w:rPr>
        <w:t xml:space="preserve"> составляют </w:t>
      </w:r>
      <w:r>
        <w:rPr>
          <w:rFonts w:cs="Times New Roman" w:ascii="Times New Roman" w:hAnsi="Times New Roman"/>
          <w:b/>
          <w:bCs/>
          <w:sz w:val="28"/>
          <w:szCs w:val="28"/>
        </w:rPr>
        <w:t>1 251 499,8 тыс. руб., на 2022 год – 1 425 577,6 тыс.руб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усмотрено финансирование за счет средств бюджета округа в 2023-2026 годах следующих мероприят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46"/>
        <w:gridCol w:w="1546"/>
        <w:gridCol w:w="1546"/>
        <w:gridCol w:w="1546"/>
      </w:tblGrid>
      <w:tr>
        <w:trPr/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бюджета округа, тыс. руб.</w:t>
            </w:r>
          </w:p>
        </w:tc>
      </w:tr>
      <w:tr>
        <w:trPr/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программа 1 «Развитие общего образования»,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19 792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20 105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20 105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20 105,3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i/>
                <w:iCs/>
              </w:rPr>
              <w:t>Обеспечение деятельности дошкольных учреждений на основе муниципальных заданий вновь привлекаемый креди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2 7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2 7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2 7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2 795,8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6 87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6 87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6 87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6 876,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70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70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70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700,3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оставление субсидий обще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 42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 73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 73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 733,2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2 «Развитие дополнительного образования и воспитания детей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 753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 753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 753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 753,8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рганизация отдых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здоровления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28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28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28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287,3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еспечение деятельности учреждений дополнительного образования на основе муниципальных зад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 86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 85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 039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 039,9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 447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 46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 276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 276,6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,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3 «Развитие системы оценки качества образования и информационной прозрачности системы образован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 84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 84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 84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 840,9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о-техническое и информационно-методическое  сопровождение аттестации педагогических работни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84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84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84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840,9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4 «Патриотическое воспитание и подготовка граждан в Балахнинском округе к военной службе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и проведение окружных мероприятий по патриотическому воспитанию,  по духовно-нравственному и семейному воспитанию подрастающего поко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,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одпрограмма 5 «Укрепление материально-технической базы образовательных учреждений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 53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 53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 53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 532,2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 53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 53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532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 532,2</w:t>
            </w:r>
          </w:p>
        </w:tc>
      </w:tr>
      <w:tr>
        <w:trPr>
          <w:trHeight w:val="2087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одпрограмма 6 «Обеспечение пожарной безопасности образовательных  учреждений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 3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 3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 3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 360,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едение работ в образовательных организациях, направленных на повышение 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3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3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3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360,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одпрограмма 7 «Социально-правовая защита детей в Балахнинском округе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29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298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29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290,8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 0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 0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 07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 078,0</w:t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0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2,8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одпрограмма 8 «Школьное питание как основа здоровьесбережения учащихс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 77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 77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5 18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5 181,4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 77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 77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 18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 181,4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одпрограмма 9 «Энергосбережение и повышение энергетической эффективности образовательных учреждений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000,0</w:t>
            </w:r>
          </w:p>
          <w:p>
            <w:pPr>
              <w:pStyle w:val="Formattext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000,0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000,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одпрограмма 10 «Обеспечение реализации муниципальной программы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  61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 61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 616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 616,2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еспечение деятельности УО и СПЗ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36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36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361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361,4</w:t>
            </w:r>
          </w:p>
          <w:p>
            <w:pPr>
              <w:pStyle w:val="Formattext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еспечение деятельности МБУ "ИДЦ" на основе муниципальных зад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 25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 25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 254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 254,8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29 21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26 783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29 177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9 177,7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бюджетных ассигнований по сравнению с 2022 годом практически не изменяется, главным изменением является выведение из муниципальной программы обеспечение деятельности муниципального казенного учреждения «Централизованная бухгалтерия учреждений образования Балахнинского муниципального округа».</w:t>
      </w:r>
    </w:p>
    <w:p>
      <w:pPr>
        <w:pStyle w:val="Formattext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начальника управления                                                                  С.Д. Дурыничева</w:t>
      </w:r>
    </w:p>
    <w:sectPr>
      <w:type w:val="nextPage"/>
      <w:pgSz w:w="11906" w:h="16838"/>
      <w:pgMar w:left="1276" w:right="56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09:00Z</dcterms:created>
  <dc:creator>Галина Г. Ефимова</dc:creator>
  <dc:description/>
  <dc:language>en-US</dc:language>
  <cp:lastModifiedBy>Сироткина Оксана Васильевна</cp:lastModifiedBy>
  <cp:lastPrinted>2022-11-11T14:56:00Z</cp:lastPrinted>
  <dcterms:modified xsi:type="dcterms:W3CDTF">2022-11-11T12:09:00Z</dcterms:modified>
  <cp:revision>2</cp:revision>
  <dc:subject/>
  <dc:title/>
</cp:coreProperties>
</file>